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Рe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мисија за пријем деце у целодневни боравак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 предшколске установе чији ј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ивач град Крагујевац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szCs w:val="24"/>
        </w:rPr>
        <w:t>Број: 8638-1/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szCs w:val="24"/>
        </w:rPr>
        <w:t>Дана: 06.12.2023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р а г у ј е в а ц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мисија за пријем деце на целодневни боравак у предшколске установе чији је оснивач град Крагујевац, на основу члана 18. став 8. </w:t>
      </w:r>
      <w:r>
        <w:rPr>
          <w:rFonts w:cs="Arial" w:ascii="Arial" w:hAnsi="Arial"/>
          <w:sz w:val="24"/>
          <w:szCs w:val="24"/>
          <w:lang w:val="sr-CS"/>
        </w:rPr>
        <w:t>Правилник</w:t>
      </w:r>
      <w:r>
        <w:rPr>
          <w:rFonts w:cs="Arial" w:ascii="Arial" w:hAnsi="Arial"/>
          <w:sz w:val="24"/>
          <w:szCs w:val="24"/>
          <w:lang w:val="sr-RS"/>
        </w:rPr>
        <w:t>а</w:t>
      </w:r>
      <w:r>
        <w:rPr>
          <w:rFonts w:cs="Arial" w:ascii="Arial" w:hAnsi="Arial"/>
          <w:sz w:val="24"/>
          <w:szCs w:val="24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4"/>
          <w:szCs w:val="24"/>
          <w:lang w:val="sr-RS"/>
        </w:rPr>
        <w:t>„</w:t>
      </w:r>
      <w:r>
        <w:rPr>
          <w:rFonts w:cs="Arial" w:ascii="Arial" w:hAnsi="Arial"/>
          <w:sz w:val="24"/>
          <w:szCs w:val="24"/>
          <w:lang w:val="sr-CS"/>
        </w:rPr>
        <w:t>Нада Наумовић</w:t>
      </w:r>
      <w:r>
        <w:rPr>
          <w:rFonts w:cs="Arial" w:ascii="Arial" w:hAnsi="Arial"/>
          <w:sz w:val="24"/>
          <w:szCs w:val="24"/>
          <w:lang w:val="sr-RS"/>
        </w:rPr>
        <w:t>“</w:t>
      </w:r>
      <w:r>
        <w:rPr>
          <w:rFonts w:cs="Arial" w:ascii="Arial" w:hAnsi="Arial"/>
          <w:sz w:val="24"/>
          <w:szCs w:val="24"/>
          <w:lang w:val="sr-CS"/>
        </w:rPr>
        <w:t xml:space="preserve"> у Крагујевцу</w:t>
      </w:r>
      <w:r>
        <w:rPr>
          <w:rFonts w:cs="Arial" w:ascii="Arial" w:hAnsi="Arial"/>
          <w:sz w:val="24"/>
          <w:szCs w:val="24"/>
          <w:lang w:val="sr-RS"/>
        </w:rPr>
        <w:t xml:space="preserve"> (број: 05-</w:t>
      </w:r>
      <w:r>
        <w:rPr>
          <w:rFonts w:cs="Arial" w:ascii="Arial" w:hAnsi="Arial"/>
          <w:sz w:val="24"/>
          <w:szCs w:val="24"/>
        </w:rPr>
        <w:t xml:space="preserve">905 </w:t>
      </w:r>
      <w:r>
        <w:rPr>
          <w:rFonts w:cs="Arial" w:ascii="Arial" w:hAnsi="Arial"/>
          <w:sz w:val="24"/>
          <w:szCs w:val="24"/>
          <w:lang w:val="sr-RS"/>
        </w:rPr>
        <w:t>од</w:t>
      </w:r>
      <w:r>
        <w:rPr>
          <w:rFonts w:cs="Arial" w:ascii="Arial" w:hAnsi="Arial"/>
          <w:color w:val="FF0000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09.03.2023. године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sr-RS"/>
        </w:rPr>
        <w:t>пречишћен текс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члана 18. став 8. </w:t>
      </w:r>
      <w:r>
        <w:rPr>
          <w:rFonts w:cs="Arial" w:ascii="Arial" w:hAnsi="Arial"/>
          <w:sz w:val="24"/>
          <w:szCs w:val="24"/>
          <w:lang w:val="sr-CS"/>
        </w:rPr>
        <w:t>Правилник</w:t>
      </w:r>
      <w:r>
        <w:rPr>
          <w:rFonts w:cs="Arial" w:ascii="Arial" w:hAnsi="Arial"/>
          <w:sz w:val="24"/>
          <w:szCs w:val="24"/>
          <w:lang w:val="sr-RS"/>
        </w:rPr>
        <w:t>а</w:t>
      </w:r>
      <w:r>
        <w:rPr>
          <w:rFonts w:cs="Arial" w:ascii="Arial" w:hAnsi="Arial"/>
          <w:sz w:val="24"/>
          <w:szCs w:val="24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4"/>
          <w:szCs w:val="24"/>
          <w:lang w:val="sr-RS"/>
        </w:rPr>
        <w:t>„Ђурђевдан“</w:t>
      </w:r>
      <w:r>
        <w:rPr>
          <w:rFonts w:cs="Arial" w:ascii="Arial" w:hAnsi="Arial"/>
          <w:sz w:val="24"/>
          <w:szCs w:val="24"/>
          <w:lang w:val="sr-CS"/>
        </w:rPr>
        <w:t xml:space="preserve"> Крагујевац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(број: </w:t>
      </w:r>
      <w:r>
        <w:rPr>
          <w:rFonts w:cs="Arial" w:ascii="Arial" w:hAnsi="Arial"/>
          <w:sz w:val="24"/>
          <w:szCs w:val="24"/>
        </w:rPr>
        <w:t>03/</w:t>
      </w:r>
      <w:r>
        <w:rPr>
          <w:rFonts w:cs="Arial" w:ascii="Arial" w:hAnsi="Arial"/>
          <w:sz w:val="24"/>
          <w:szCs w:val="24"/>
          <w:lang w:val="sr-RS"/>
        </w:rPr>
        <w:t>1-1009</w:t>
      </w:r>
      <w:r>
        <w:rPr>
          <w:rFonts w:cs="Arial" w:ascii="Arial" w:hAnsi="Arial"/>
          <w:color w:val="FF0000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од 09.03.2023. године - пречишћен текст)</w:t>
      </w:r>
      <w:r>
        <w:rPr>
          <w:rFonts w:cs="Arial" w:ascii="Arial" w:hAnsi="Arial"/>
          <w:sz w:val="24"/>
          <w:szCs w:val="24"/>
        </w:rPr>
        <w:t>, у вези поглавља V Закључка</w:t>
      </w:r>
      <w:r>
        <w:rPr>
          <w:rFonts w:cs="Arial" w:ascii="Arial" w:hAnsi="Arial"/>
          <w:sz w:val="24"/>
          <w:szCs w:val="24"/>
          <w:lang w:val="sr-CS"/>
        </w:rPr>
        <w:t xml:space="preserve"> о </w:t>
      </w:r>
      <w:r>
        <w:rPr>
          <w:rFonts w:cs="Arial" w:ascii="Arial" w:hAnsi="Arial"/>
          <w:sz w:val="24"/>
          <w:szCs w:val="24"/>
        </w:rPr>
        <w:t>признавању права на накнаду дела трошкова боравка деце у предшколским установама чији је оснивач друго правно или физичко лице у радној 2023/24. години (''Службени лист града Крагујевца'' број 18/2</w:t>
      </w:r>
      <w:r>
        <w:rPr>
          <w:rFonts w:cs="Arial" w:ascii="Arial" w:hAnsi="Arial"/>
          <w:sz w:val="24"/>
          <w:szCs w:val="24"/>
          <w:lang w:val="sr-RS"/>
        </w:rPr>
        <w:t>3</w:t>
      </w:r>
      <w:r>
        <w:rPr>
          <w:rFonts w:cs="Arial" w:ascii="Arial" w:hAnsi="Arial"/>
          <w:sz w:val="24"/>
          <w:szCs w:val="24"/>
        </w:rPr>
        <w:t>), на седници одржаној 06.12. 2023. године, утврдила ј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ИСТУ ЧЕКАЊ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 ПРИЈЕМ У ПРЕДШКОЛСКЕ УСТАНОВЕ НА ТЕРИТОРИЈИ ГРАДА КРАГУЈЕВЦ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ЗА РАДНУ 2023/24. ГОДИН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I</w:t>
        <w:tab/>
        <w:t xml:space="preserve">Утврђује се </w:t>
      </w:r>
      <w:r>
        <w:rPr>
          <w:rFonts w:cs="Arial" w:ascii="Arial" w:hAnsi="Arial"/>
          <w:sz w:val="24"/>
          <w:szCs w:val="24"/>
        </w:rPr>
        <w:t>Листа чекања за пријем у предшколске установе на територији града Крагујевца за радну 2023/24. годину (у даљем тексту: Листа), која обухвата сву децу за коју су на Јединственом конкурсу поднети благовремени и потпуни захтеви за пријем, а која нису примљена у предшколске установе чији је оснивач град Крагујевац или у предшколске установе чији је оснивач друго правно или физичко лице (приватне предшколске установе), а све према табеларном приказу Листе чекања за упис деце у предшколске установе на територији града Крагујевца за радну 2023/24. годину, који је саставни део ове лист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II</w:t>
        <w:tab/>
      </w:r>
      <w:r>
        <w:rPr>
          <w:rFonts w:cs="Arial" w:ascii="Arial" w:hAnsi="Arial"/>
          <w:sz w:val="24"/>
          <w:szCs w:val="24"/>
        </w:rPr>
        <w:t>Ову листу објавити на званичној интернет страници града Крагујевца и огласној табли Градске управе за друштвене делат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ЗАМЕНИК ПРЕДСЕДНИК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Ана Цогољевић Милосављевић, с.р.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sz w:val="32"/>
          <w:szCs w:val="32"/>
        </w:rPr>
        <w:t>Листа чекања за пријем у предшколске установе на територији града Крагујевца за радну 2023/24. годину – Табеларни приказ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3" w:type="dxa"/>
        <w:jc w:val="left"/>
        <w:tblInd w:w="-3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1"/>
        <w:gridCol w:w="3061"/>
        <w:gridCol w:w="1798"/>
        <w:gridCol w:w="2155"/>
        <w:gridCol w:w="1438"/>
      </w:tblGrid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ни број</w:t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е и презиме подносиоца захтев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у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ђењ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ета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ловодни број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дови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Ћир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6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9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Ћир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7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8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8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1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ћ Јасм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3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ћ С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6.09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7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ћ С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9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7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насковић Тама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1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3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ашев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3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6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шам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3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7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мић Радов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7.08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6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Вален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9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2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чићевић Ксен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5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тр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2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8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.7483</w:t>
            </w:r>
          </w:p>
        </w:tc>
      </w:tr>
      <w:tr>
        <w:trPr>
          <w:trHeight w:val="85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урише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.03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1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.564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хач Викто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4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.906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осавље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9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.687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довић Слађ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3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2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.563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Ди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1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1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.562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ић Мио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.035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тен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6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5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.7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8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5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.645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ћекић Дубравк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4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.510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еновић Нико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8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.470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ј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15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.410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адинов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0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3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.576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ељковић Ђур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3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.252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овић Снеж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2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2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927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диновић Никол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0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2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913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митријев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0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828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ак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2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84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2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5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79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8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56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8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56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3.0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4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55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4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55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ежев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7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44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ковић Т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8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9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34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2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21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82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21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жан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2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18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0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98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пица Мир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6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2.696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Симо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3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9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95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Ив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8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2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87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бања Мате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3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83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тић Звезд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8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5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56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тић Звезд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5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56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теновић Наташ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7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1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51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рад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2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2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39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гличић Ми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8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3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27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тић Нико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3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27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шица Бој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6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16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Бранк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1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2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11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уловић Анд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3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2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05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ојловић Деј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4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95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ојловић Деј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4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95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ковић Никол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5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9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м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4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93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м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5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4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93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кић Јасм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9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2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93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дић Вукаши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5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89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дић Вукаши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5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89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луновић Душ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3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2.582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мјан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1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2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75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тенов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.06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5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75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тенов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2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5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75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повић Драг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8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74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ш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7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4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62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ш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6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4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62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чић Нем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7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78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36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2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9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25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шевић Виолет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2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6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07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урчић Јевтовић Т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0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01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урчић Јевтовић Т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1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01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н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74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00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9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6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91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ковић Биљ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0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0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61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јовић Драгољуб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8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5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7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агић Ми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5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9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6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доровић Магда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1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38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8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ео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2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0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3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рем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6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0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ановић Анит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3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ановић Анит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3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мић Биљ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9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16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рамовић Ми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9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14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рамовић Ми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9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14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љов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8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95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 Ђорђе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1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91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Бранк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9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87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ић Мир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7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78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т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5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7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6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војевић М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1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4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1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6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овић Биљ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7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2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осић Паунов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3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38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енијевић Нед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4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22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8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21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21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6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92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36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92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Светл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7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77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игор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1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54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ировић Гашић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1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48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ше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7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24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ичић Анђ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9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57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07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ркић Нед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5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06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ркић Нађ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6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5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06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Мар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1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82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дар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5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22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тић М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4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21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Пир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0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8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16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ев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0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03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нкос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1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92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нкос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3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1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92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овић Ми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9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91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ковић Боб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0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2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0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5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ј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3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0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енијев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8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38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доровић 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3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35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муш Данијел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6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22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тонијев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6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21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08/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00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јчић Ксен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0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ух Суз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4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96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пов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3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89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Т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3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82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ђелковић Мар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5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63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5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17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чићевић Соф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1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0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утин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9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3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00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ше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9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98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к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0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79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Нед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1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77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р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0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3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77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љ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69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74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н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4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74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Ти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1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73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ановић Слобод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2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64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5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61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Радул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1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1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9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фановић Лид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4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8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ковић Александ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7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6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к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4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5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5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1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аков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8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4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ичић Наташ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6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3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3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овић Драг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2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1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рамовић Лид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3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47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М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83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47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ић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2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0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46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говић Нико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4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45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чинић Гај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4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40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манд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0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9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шић Новаковић Т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19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8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јичић Јас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2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6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М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8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6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дор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5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јаиловић Слав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4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5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8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1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врил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5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1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8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2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9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тошевић Ј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4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8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54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7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Пет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5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7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ојић Панто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0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6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тулић Димитријевић Са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1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ан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4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3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курица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9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2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к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7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1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ић Срејов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3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0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енк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0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0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шовић Т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19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ун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3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0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18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ца Живанов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4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15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дић Анђ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2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14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елић Т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6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13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ић Анђелк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0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2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11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Даниј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90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11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ш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2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07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бић Ан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5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4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06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4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2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06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ковљевић Суз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1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05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ов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6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04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4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04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шевић Данил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9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8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тић Суз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2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6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адиновић Момчил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7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6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пов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2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.795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Жакл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8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5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Бој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2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4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1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4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еновић Анђ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0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4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сић Мил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1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3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1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2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овић Ан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5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2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3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1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ћ Нико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2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3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1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аковић Слободанк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9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1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јевић Вер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3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9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к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6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8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3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8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ић Снеж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3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2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7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мпар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0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7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љевић 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5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7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окољић Ир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2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4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миљан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1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4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чак Ми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1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3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ељк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4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1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дивојевић Фуртула М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.11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7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0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ић Далибо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4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0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оје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7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9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4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8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вић Т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1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2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7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ељк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4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4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7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утиновић Александ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0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6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рб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2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5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9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3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1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Гор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4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8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0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Пет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0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0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ишић Куч Д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8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0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Џок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9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68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сављевић Ми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0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64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8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4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.763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сић Јул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6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62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Даниј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9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62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јевић Нед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5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4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61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цаковић Владими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9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61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сић Љиљ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2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4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59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ић Милунк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8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56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Матејић Андри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2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55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55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1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53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ј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4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53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7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51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Бој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7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5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ићијевић Никол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2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45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ар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2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43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6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43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аловић Тама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2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43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увић Анђ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41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1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40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ханан Ам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0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9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ичк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7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ић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9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6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гелов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0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5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ески Наташ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7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тић Жељ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5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3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4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3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ано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37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2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Џаврић Тама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1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1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нков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3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1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0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отијевић Мил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5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0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ков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6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28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9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.727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јић Бисе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9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27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авче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8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25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ковић Нико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3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25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вковић С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6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21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Тама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8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20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Со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12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4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20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коњ Крис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3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6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19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тавељ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2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5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18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рдаков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9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17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анић Вален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8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16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јевић Вер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5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14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7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14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4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1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10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љковић С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3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10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ћк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1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8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дларе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3.05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4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7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ол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8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7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7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Дан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9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6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М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3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5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нковић Анђ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5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4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овић Радоми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10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4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тровић Слобод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3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5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3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р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3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ко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6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7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1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новић Бранислав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2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7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1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ојановић Со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31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0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дорчевић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2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1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98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атовић С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7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96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енов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9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96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уснић Ненад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2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7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94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енијевић Мир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62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92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Душ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4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90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4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90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кајац Миљ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6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9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1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8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В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4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.688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уловић Вален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6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6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ић Вељ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7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3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4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овић Василије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4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3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Ненад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2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8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.682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рјачић Ми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7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2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Стевановић Вер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2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1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ић Дан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8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0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Борис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6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9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79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3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.679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доњић М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77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јчиновић Дан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2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75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сивојевић Нико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6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7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тић Вес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5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1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73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д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7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73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Анд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6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72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мановић В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3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70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Анђ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8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1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7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ојев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8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6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бњак 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3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5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јан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2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5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утиновић Даниј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3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ишић Драг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6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4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8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4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ј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9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4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ица Рајковић Натал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2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3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9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0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дановић Ив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1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8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2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7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ел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8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лич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8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4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3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к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8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2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аилов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9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6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1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мпар Вуком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.0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1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1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лбија Мир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1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0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анић Т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3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0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ић Роберт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0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9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гарч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3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8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т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9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.646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тро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1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6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л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6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5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шевић Живади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7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4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насковић Илић Светл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4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3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с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8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7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3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овић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6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2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2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ичев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6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2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гић Дан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3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2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Натал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9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1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ј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7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9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т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8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9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т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6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9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нковић Вален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6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7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1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7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к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8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6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летић Соф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1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5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бланчић Ве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7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7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5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ојич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3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5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овић Светл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1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Мил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8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2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3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оношић Јас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9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2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к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9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2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6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2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јевић 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5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1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чанић Нем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2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0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воје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1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33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9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ићије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7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9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овић Нико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5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8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адиновић Емил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4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0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8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ћ Дан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3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8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јко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2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27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8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бања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1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6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рдишић Лид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7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ковић Николет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6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2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3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9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1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8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1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ишовић Ксен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3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1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3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1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тић Ненад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5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1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вић Наташ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2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9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ил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1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9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латковић Николић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1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8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је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7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ивојев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6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ак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0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5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кић Мио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6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3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т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5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3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осављев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6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2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9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2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Милути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0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3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2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љовић Нем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4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2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фановић Крис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7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1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ш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8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8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овић Нед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1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6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дрић МИ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8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5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4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5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Горд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0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5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ковље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8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5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дић Зор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4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4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3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4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ш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3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3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Илић Наташ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4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1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ошевић Анђ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6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0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над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5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9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матовић Јасм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8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9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чић Иго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9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6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чић Нико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3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5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5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Нико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2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5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0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5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јовић Александ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2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4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3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ић Чомић Андри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3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3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8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5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3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дрић Анђ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6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2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С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2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2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итеј Натал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1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1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ић Биљ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5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0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ан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2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92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9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датовић Миловановић Т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9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9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љак Радовић Ми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4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6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9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6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6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ј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6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6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евић Мар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23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6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Милен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8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6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јков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0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3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4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кић Зор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7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3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3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утиновић Ми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1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109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3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наутовић Богољуб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4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9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1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јић Марк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9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чевић Мир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4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9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ашев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9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7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ић Максимовић Да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1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9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6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4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ановић Ду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9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3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ковић М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5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2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ковљевић Бранислав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0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1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ишић Јасм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9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2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1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љић Александ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4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0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тић Анђелк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9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М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2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9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ел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2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9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Наташ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6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7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9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Зор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4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8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Џавић Љиљ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2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7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ојич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8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7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Филип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5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6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фанов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14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5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Анђел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0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5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Мар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7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4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4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цов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2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2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вриловић Н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9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1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сим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19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0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сиповић Нико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0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0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2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2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0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сифовић Таш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0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кић Дубравк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0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9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вић Нико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1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.559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љ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3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5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8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ић Ив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8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6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ин Даниј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2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5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нковић Владими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3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5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ковљевић Миљ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0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4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Дар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5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4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јевић Ма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1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1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Моник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4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ић Лешић Ми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8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3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нтије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5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3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ић Небојш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6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2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3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осављев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0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5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1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ић Тодорчевић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9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0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Настас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8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С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1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49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шковић Мир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4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47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шков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5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43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улибрк С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9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7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42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ић Даниј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2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2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41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нић Кандић Сан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0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39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башек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9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37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тинац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0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36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Миљ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4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35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ковљевић Тама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8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2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35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вокапић Нико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8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35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утиновић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2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34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кић Анђ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4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9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војев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1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9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овић Мир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4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7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рем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0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6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ривица Раденк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9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5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вриловић Ђорђе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4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6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4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елић Ђорђе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6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3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нковић Драгослав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4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0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исијевић Далибо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0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0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Магда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0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9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8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ић Александ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9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7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ремовић Ми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8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9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5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ић Ненад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6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5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ј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9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5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3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к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4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8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3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Душ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6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2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олић Са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6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1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ирић Крис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9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1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симов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1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4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1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3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09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к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5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08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рногорац Кла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5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08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ев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4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06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06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дић Слобод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2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04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митрије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8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01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ковић Адам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6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00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8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8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0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8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1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8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нк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5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7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1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7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уновић Марковић Ма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0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9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6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лихамиџић С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6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ковић Вес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2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уришев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4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9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2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ћк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0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1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иш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8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0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1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ковић оливе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8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9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шк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5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9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Д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4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3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8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гарч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1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8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кшић Горд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2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0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7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фајиловић Суз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8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7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мат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4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6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Зор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7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4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1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2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2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шовић Мир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8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1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шић Стојано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1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0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раницх Анђ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8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8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5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7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6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3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6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жић Биљ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4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6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ељк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4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5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ић Ми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1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4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3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4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2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2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4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3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3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улић Димитрије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8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2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јајловић Љуб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9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0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ић Анђ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3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п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1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65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јић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6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63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овић Биљ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8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59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Т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4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57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шњаковић Александ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1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56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ић Вујич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2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1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55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ћ Бранислав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54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рица Даниј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8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53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Наташ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6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7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51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ић Ив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1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5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51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овић С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4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49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јовић Мир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8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49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рафинов Нико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5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47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рем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5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46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ковић Пецић С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0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41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јсторовић Нем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0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40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рисавље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8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1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38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радов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5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37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ковић Мар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7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36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евски Т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7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3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симовић Никол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5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30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Н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9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30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евић Мир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8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3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29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љк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4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0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26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ун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7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26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Дубравк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3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25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ишић Биљ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0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25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0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23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Вален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1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23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ковић Л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0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22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ремић Слађ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4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21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5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18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ле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5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16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тоније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3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15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ић Пудар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5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9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1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Соф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9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13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ревар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6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11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ељковић М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6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0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8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ојевић Ведр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6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7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сављевић Ир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4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7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7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товић Ми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4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7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7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2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7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6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1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7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7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5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уновић Деј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5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6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8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4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чк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1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4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јев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3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2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ић Биљ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1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2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јичић Стеф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3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2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Тама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4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0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0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 Слобод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4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99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агутин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8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99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јовић М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3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97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Тодор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0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95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1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93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шиков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2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90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овић Даниј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3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90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ир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4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89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ифуновић Ми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0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87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ш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7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86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ковље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4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6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86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овић Ћир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1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85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ћ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6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8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тановић Муневе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8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80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новић Мил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6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80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8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76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т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4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6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75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ежевић Суз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8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1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70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ј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6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67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Ве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10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9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67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ћ Анд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1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65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1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65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шић Крис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3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63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ковић Бран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0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63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3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62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симовић Милисављевић Ми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2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61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Милоје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1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59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ковић Зарић Рад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4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57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ановић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9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57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шиновић Суз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4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5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к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7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50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к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9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49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аљевић Т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9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49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0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49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нчар Живковић Данк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8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47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овић Далибо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6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4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42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аковић Милорад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3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5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41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9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40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ојев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0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38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Мил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8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36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сављевић Ир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3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35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оргијевски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8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0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35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чић Лаз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4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8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34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Млађ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4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2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34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јић Ив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2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9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33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ић Нем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3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33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љковић Мељковић Лид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3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30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новић Јасм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4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29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3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2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дин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8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18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к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2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7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15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јковац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8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14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мов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8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12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ић Боб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1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09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С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9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06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јловић Тихоми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03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јковић Павловић Злат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2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00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8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96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знановић Ми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8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94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4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87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ремић Нем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4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85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и Соф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3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81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Наташ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7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76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овић Станоје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3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76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јов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8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74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кић Лукић Наташ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7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68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9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68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10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65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агутин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1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64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Антић Мик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6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61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7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51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тић Мит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4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46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ић Анд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0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44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2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25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Ма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8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24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0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23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22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ковљевић Д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3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03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олаковић Емил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1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98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ков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0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95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јачић Светл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1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0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8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ић Зор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4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74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говић Кате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9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74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0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72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3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50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чужић Ер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0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0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46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ков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9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42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насковић Вес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1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08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ч Ми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8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05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ишов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4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6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088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1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0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082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Нем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4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ићијевић Ев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7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.933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кић Владими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2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атовић Милк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6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953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6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576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9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133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Наташ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4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127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д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9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125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раћ Гор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1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045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евски Биљ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6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5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044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евски Биљ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5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5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044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Душ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1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021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ђић Снеж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2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8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989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2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969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утиновић Јас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1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791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Рад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0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755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ић Саш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3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682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М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6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629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М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1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6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629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тосије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7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619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Крис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6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7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389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Крис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5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7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389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Крис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7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389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ковић Жар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2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5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188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ковић Жар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5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188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ић Жар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5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188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л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тић М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0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6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964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ковић Зор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0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631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6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7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559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Мил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0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Мил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0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ић Стојанов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9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.309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ићије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7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.159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ш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2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.054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диновић Слађ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4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.996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Вален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0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7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.561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војевић Николет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7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.436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јелановић Анд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9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.566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шев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2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477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ч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2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79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4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овић Крис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2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764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овић Крис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2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764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5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668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пљанин Биљ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7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65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раћ Љиљ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7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64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Сав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7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6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273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8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265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8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265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над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8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232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ирјаковић Анђел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5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222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 Иванк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1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0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91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 Иванк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6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0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91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0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67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6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0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67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Александ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60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Александ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1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0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60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ђевић Тама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0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56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мов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8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52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мов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8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52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7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3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6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7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3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Нико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3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97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л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6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3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953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 Ма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8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944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к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7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5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921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к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5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921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ч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6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0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904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ч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0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904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0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4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873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ојловић Вуковић Ду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9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827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љковић М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0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826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4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814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2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3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814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1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787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ић Ђорђе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0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8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759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ић Даниј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3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2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734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ковић Даниј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0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672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кољ Јов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5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551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улић С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2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6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551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ков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6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536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нков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5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516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Бранк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8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504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Бранк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7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8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504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асов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9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7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492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ћковић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2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464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Мар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5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462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Мар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5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462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д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1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38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Јелисавет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0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356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-Глигорова Кате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6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5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344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ковић Ма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4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321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ковић Ма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4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321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ићије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8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295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М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7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293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Натал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8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282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лумб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259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чковић Страхи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5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240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мировић Слађ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4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239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екаловић Нико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8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234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в Александ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0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202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с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3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82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с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3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82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браимо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8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75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2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68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1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67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4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67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7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5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7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7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5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јич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9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4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бљић Симо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3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87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ежевић Мат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85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новић Мил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3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71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Михаил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7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71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Михаил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2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7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71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њ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3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5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69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9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6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66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ић Краговић Лау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4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60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ј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4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50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рем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8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6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43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дор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8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38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9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10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33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рад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1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6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ић Бој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6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0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18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Александ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0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6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12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Мил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9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10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евановић Мил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9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10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ићев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2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5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90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ићевић Анд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4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80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чевић Александ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6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76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кић Слађ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2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3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69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кић Слађ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3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69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гић Сњеж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0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4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66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шманов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1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61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ркић Жив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7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3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38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ркић Жив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9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1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38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Ђорђе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1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35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Ир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2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5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15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овић Мир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2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871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Дан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10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864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ћуб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9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845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1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841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3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1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841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Александ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9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822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оје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3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811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ић Ми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1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5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802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к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8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793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дан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9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788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иновић Мирослав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4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781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жов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2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8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724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ћ Ма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2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2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697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ић Даниј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4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2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664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кић Илић Тама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9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8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640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6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622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6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612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икот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10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97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ајловић Лид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8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8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89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чић Никол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1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8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74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ђевић Саш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3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3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62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ђевић Саш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1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3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62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сић Душ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5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54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овић Сав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2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4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53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Снеж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7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50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ељковић Александ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6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38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шић Дар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0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3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0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23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кић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8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09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фан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9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03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цељ Александ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3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01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ићевић Т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2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5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481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ић Душ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5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468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ђевић Анђ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6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9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463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1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463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1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463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јић Деј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2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458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5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431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фановић Мар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6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401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њат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2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389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9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2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388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8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0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388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јић 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1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386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енијевић Миљ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3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4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349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ркота Анд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5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329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Горд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0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6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320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ицварић Натал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5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8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Богољуб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8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69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ч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4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58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тон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5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8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47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аил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8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32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шић Зор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9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4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26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ковић Дан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4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17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ковић Дан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4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4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17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5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17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ц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5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5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10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ц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5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10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р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4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99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ковић Слађ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2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98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зов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7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96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дорчевић Анд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7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87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чевић Оливе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9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73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чевић Оливе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9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73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п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6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3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55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њатијевић Бо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9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54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атовић Љуб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2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53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бус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4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0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49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ошкић Бранислав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1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7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30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6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29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ћ Ма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22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новић Ма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9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17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кић Мари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6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05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лић Крис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4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5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87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торо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3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64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ријевић Слобод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0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6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59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јновић Нем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4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6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51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ковић Станоје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5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32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нац Бран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17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ић Никол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0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13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9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1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ар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3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5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ар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5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Мар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9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82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вачев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2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74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алов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9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7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кић Слобод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4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67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ковић Јо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0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60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јичић Даније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6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4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52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митријев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1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33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кић Борис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1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08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ић Ве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2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887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6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866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Стеф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1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849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уновић 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0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2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834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2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9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834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ковић Лојаница В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0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773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деј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2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749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Стевић Снеж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2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1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735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рић Далибо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2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698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4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6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670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ојев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0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6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637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1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619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уновић М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8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0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601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т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6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522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8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5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508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ш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8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453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ић Саш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7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6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452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шњаковић Суз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7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4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378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ежевић С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2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374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цаков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1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64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отијевић Крист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1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С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8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6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С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8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6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ић Богољуб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9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ић Богољуб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1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6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9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6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3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4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3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2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3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Владими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5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4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Ма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2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3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2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6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Милош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9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6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ковић Ив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9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ковић Ив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9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2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ћ Суз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2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тић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2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тић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2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ов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0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6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фаил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8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8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фаил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8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овић Ив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4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7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ов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2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8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гиевски Ив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1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гиевски Ив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1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Ђорђе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7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4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нијевић Тат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0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цић Марко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1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8.2017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Драг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9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4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Теодо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9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сановић Милк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3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новић С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2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09:00Z</dcterms:created>
  <dc:creator>Vanprivreda02</dc:creator>
  <dc:description/>
  <cp:keywords/>
  <dc:language>en-US</dc:language>
  <cp:lastModifiedBy>Vanprivreda02</cp:lastModifiedBy>
  <dcterms:modified xsi:type="dcterms:W3CDTF">2023-12-08T07:36:00Z</dcterms:modified>
  <cp:revision>58</cp:revision>
  <dc:subject/>
  <dc:title>Р</dc:title>
</cp:coreProperties>
</file>